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  <w:t>Brief Outline of Spanish 2011 Plan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  <w:t>Streaky Bay Area School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  <w:t>Lisa Blackmore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4217"/>
        <w:gridCol w:w="4207"/>
        <w:gridCol w:w="420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Year Level/Class Composit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asks/Theme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SACSA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tandard 1 – toward the end of Year 2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tandard 2 – toward the end of Year 4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tandard 3 – toward the end of Year 6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tandard 4 – toward the end of Year 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ssessment/Text types/Genres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Reception/Year On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  <w:lang w:val="es-ES_tradnl"/>
              </w:rPr>
            </w:pPr>
            <w:r>
              <w:rPr>
                <w:rFonts w:cs="Bradley Hand ITC" w:ascii="Bradley Hand ITC" w:hAnsi="Bradley Hand ITC"/>
                <w:lang w:val="es-ES_tradnl"/>
              </w:rPr>
              <w:t>El/la/los/las – ‘the’ singular and pl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eminine and masculine endings of nouns eg. o, a, os, as, e, 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Numbers 1 – 5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olou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Days of the We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Month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  <w:lang w:val="es-ES_tradnl"/>
              </w:rPr>
            </w:pPr>
            <w:r>
              <w:rPr>
                <w:rFonts w:cs="Bradley Hand ITC" w:ascii="Bradley Hand ITC" w:hAnsi="Bradley Hand ITC"/>
                <w:lang w:val="es-ES_tradnl"/>
              </w:rPr>
              <w:t>Greetings – hola, adios, Buenas tardes, Buenos noches, Buenos dias, Buena man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Bradley Hand ITC" w:ascii="Bradley Hand ITC" w:hAnsi="Bradley Hand ITC"/>
              </w:rPr>
              <w:t>Term 1 – 4 - As Abo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2 – Anim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3 – Fruit and Ve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4 - Transpor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Communication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akes connections between words and phrases and their meanings in spoken texts. [In] [T] [C] 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Uses words and phrases to identify or name objects, in social interaction and action-related talk. [C] [KC1] [KC2] 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akes connections between words and phrases and their meanings in written texts. [In] [T] [C] 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hares meaning by selecting words and phrases to create a text. [In] [T] [C] [KC2]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Language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ecognises key features of the language system, and connections between languages.  [In] [T] [C] [KC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Culture</w:t>
            </w:r>
          </w:p>
          <w:p>
            <w:pPr>
              <w:pStyle w:val="Normal"/>
              <w:rPr>
                <w:rFonts w:ascii="Bradley Hand ITC" w:hAnsi="Bradley Hand ITC" w:cs="Bradley Hand ITC"/>
                <w:u w:val="single"/>
              </w:rPr>
            </w:pPr>
            <w:r>
              <w:rPr/>
              <w:t>1.6 Identifies specific cultural practices and values in communities, and recognises patterns across cultures in relation to own experience. [Id] [In] [T] [KC1] 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Eg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hort stor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abl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dvertisement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necdot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Report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icture book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oster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lay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oems and song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Dialogu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Videotap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Video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omputer gam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Oral Presentation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ostcard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oard gam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Labe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3D mode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artoon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/>
            </w:pPr>
            <w:r>
              <w:rPr>
                <w:rFonts w:cs="Bradley Hand ITC" w:ascii="Bradley Hand ITC" w:hAnsi="Bradley Hand ITC"/>
              </w:rPr>
              <w:t xml:space="preserve">Maps 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3" w:leader="none"/>
              </w:tabs>
              <w:ind w:left="273" w:hanging="240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Recipes and cooking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Year Two/Year Thre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Descriptions eg. Noun then adjective </w:t>
            </w:r>
            <w:r>
              <w:rPr>
                <w:rFonts w:cs="Bradley Hand ITC" w:ascii="Bradley Hand ITC" w:hAnsi="Bradley Hand ITC"/>
                <w:u w:val="single"/>
              </w:rPr>
              <w:t>la</w:t>
            </w:r>
            <w:r>
              <w:rPr>
                <w:rFonts w:cs="Bradley Hand ITC" w:ascii="Bradley Hand ITC" w:hAnsi="Bradley Hand ITC"/>
              </w:rPr>
              <w:t xml:space="preserve"> mes</w:t>
            </w:r>
            <w:r>
              <w:rPr>
                <w:rFonts w:cs="Bradley Hand ITC" w:ascii="Bradley Hand ITC" w:hAnsi="Bradley Hand ITC"/>
                <w:u w:val="single"/>
              </w:rPr>
              <w:t>a</w:t>
            </w:r>
            <w:r>
              <w:rPr>
                <w:rFonts w:cs="Bradley Hand ITC" w:ascii="Bradley Hand ITC" w:hAnsi="Bradley Hand ITC"/>
              </w:rPr>
              <w:t xml:space="preserve"> amarill</w:t>
            </w:r>
            <w:r>
              <w:rPr>
                <w:rFonts w:cs="Bradley Hand ITC" w:ascii="Bradley Hand ITC" w:hAnsi="Bradley Hand ITC"/>
                <w:u w:val="single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Numbers 50 – 1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Manners eg. Por favour, graci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Bradley Hand ITC" w:ascii="Bradley Hand ITC" w:hAnsi="Bradley Hand ITC"/>
              </w:rPr>
              <w:t>Use of Tener (pronouns I, you, he/she etc.) – present tense (describe self) eg. Tengo pelo rub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Name, age and addres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  <w:lang w:val="es-ES_tradnl"/>
              </w:rPr>
            </w:pPr>
            <w:r>
              <w:rPr>
                <w:rFonts w:cs="Bradley Hand ITC" w:ascii="Bradley Hand ITC" w:hAnsi="Bradley Hand ITC"/>
                <w:lang w:val="es-ES_tradnl"/>
              </w:rPr>
              <w:t>Dates eg. Miercoles veinte de marzo 200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imple addition and subtraction (mone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Bradley Hand ITC" w:ascii="Bradley Hand ITC" w:hAnsi="Bradley Hand ITC"/>
              </w:rPr>
              <w:t>Term 1 – 4 - as abo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2 – Bod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3 – Clot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4 – Food and Drink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>2.1 Recognises meaning in phrases and sentences and responds in routine classroom activities and social exchanges. [In] [T] [C] [KC2] </w:t>
            </w:r>
          </w:p>
          <w:p>
            <w:pPr>
              <w:pStyle w:val="Normal"/>
              <w:rPr/>
            </w:pPr>
            <w:r>
              <w:rPr/>
              <w:t>2.2 Responds to interactions and experiments with language to make meaning with others. [Id] [C] </w:t>
            </w:r>
          </w:p>
          <w:p>
            <w:pPr>
              <w:pStyle w:val="Normal"/>
              <w:rPr/>
            </w:pPr>
            <w:r>
              <w:rPr/>
              <w:t>2.3 Identifies Key Ideas and anticipates meaning of new words and phrases in texts. [T] [C] [KC1]</w:t>
            </w:r>
          </w:p>
          <w:p>
            <w:pPr>
              <w:pStyle w:val="Normal"/>
              <w:rPr/>
            </w:pPr>
            <w:r>
              <w:rPr/>
              <w:t>2.4 Communicates by writing words and phrases to complete sentences or interactions using different formats. [T] [C] [KC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Language</w:t>
            </w:r>
          </w:p>
          <w:p>
            <w:pPr>
              <w:pStyle w:val="Normal"/>
              <w:rPr/>
            </w:pPr>
            <w:r>
              <w:rPr/>
              <w:t>2.5 Identifies patterns in language and compares how meaning is conveyed across languages. [In] [T] [C] [KC1] [KC5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Culture</w:t>
            </w:r>
          </w:p>
          <w:p>
            <w:pPr>
              <w:pStyle w:val="Normal"/>
              <w:rPr>
                <w:rFonts w:ascii="Bradley Hand ITC" w:hAnsi="Bradley Hand ITC" w:cs="Bradley Hand ITC"/>
                <w:u w:val="single"/>
              </w:rPr>
            </w:pPr>
            <w:r>
              <w:rPr/>
              <w:t>2.6 Identifies how cultural values are expressed in language and demonstrates awareness of diversity in cultural practices and values. [F] [Id] [In] 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s per Page 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Year Three/Year Four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Verb conjugations (-ar, -er, -ir) Present ten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Numbers 100+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se of Te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se of Gustar (Likes and Dislike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Weath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i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Bradley Hand ITC" w:ascii="Bradley Hand ITC" w:hAnsi="Bradley Hand ITC"/>
              </w:rPr>
              <w:t>Term 1 – 4 - as abo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2 – Pla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3 – Schoo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4 - Hous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>2.1 Recognises meaning in phrases and sentences and responds in routine classroom activities and social exchanges. [In] [T] [C] [KC2] </w:t>
            </w:r>
          </w:p>
          <w:p>
            <w:pPr>
              <w:pStyle w:val="Normal"/>
              <w:rPr/>
            </w:pPr>
            <w:r>
              <w:rPr/>
              <w:t>2.2 Responds to interactions and experiments with language to make meaning with others. [Id] [C] </w:t>
            </w:r>
          </w:p>
          <w:p>
            <w:pPr>
              <w:pStyle w:val="Normal"/>
              <w:rPr/>
            </w:pPr>
            <w:r>
              <w:rPr/>
              <w:t>2.3 Identifies Key Ideas and anticipates meaning of new words and phrases in texts. [T] [C] [KC1]</w:t>
            </w:r>
          </w:p>
          <w:p>
            <w:pPr>
              <w:pStyle w:val="Normal"/>
              <w:rPr/>
            </w:pPr>
            <w:r>
              <w:rPr/>
              <w:t>2.4 Communicates by writing words and phrases to complete sentences or interactions using different formats. [T] [C] [KC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Language</w:t>
            </w:r>
          </w:p>
          <w:p>
            <w:pPr>
              <w:pStyle w:val="Normal"/>
              <w:rPr/>
            </w:pPr>
            <w:r>
              <w:rPr/>
              <w:t>2.5 Identifies patterns in language and compares how meaning is conveyed across languages. [In] [T] [C] [KC1] [KC5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Culture</w:t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/>
              <w:t>2.6 Identifies how cultural values are expressed in language and demonstrates awareness of diversity in cultural practices and values. [F] [Id] [In] 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s per Page 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Year Four/Year Five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Irregular verbs (Present tens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Verb conjugations (Future tens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Estar versus S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Independent Study of a Spanish Speaking Countr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/>
            </w:pPr>
            <w:r>
              <w:rPr>
                <w:rFonts w:cs="Bradley Hand ITC" w:ascii="Bradley Hand ITC" w:hAnsi="Bradley Hand ITC"/>
              </w:rPr>
              <w:t>Term 1 – 4 - as abov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2 – Spor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3 – Professio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4 - Building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>3.1 Identifies factual information in texts to collaborate in activities and share meaning with others. [In] [T] [C] [KC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 Builds relationships and expresses own ideas in social interactions. [In] [C] [KC1] [KC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Organises and analyses specific information in texts. [T] [KC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Writes texts to convey personal messages, information or ideas. [Id] [T] [C] [KC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i/>
                <w:i/>
                <w:u w:val="single"/>
              </w:rPr>
            </w:pPr>
            <w:r>
              <w:rPr>
                <w:rFonts w:cs="Bradley Hand ITC" w:ascii="Bradley Hand ITC" w:hAnsi="Bradley Hand ITC"/>
                <w:i/>
                <w:u w:val="single"/>
              </w:rPr>
              <w:t>Understanding Language</w:t>
            </w:r>
          </w:p>
          <w:p>
            <w:pPr>
              <w:pStyle w:val="Normal"/>
              <w:rPr/>
            </w:pPr>
            <w:r>
              <w:rPr/>
              <w:t>3.5 Reflects on how language is used to extend or elaborate a message, and compares how concepts are expressed in different languages. [In] [T] [C] [KC1] [KC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Culture</w:t>
            </w:r>
          </w:p>
          <w:p>
            <w:pPr>
              <w:pStyle w:val="Normal"/>
              <w:rPr/>
            </w:pPr>
            <w:r>
              <w:rPr/>
              <w:t>3.6 Reflects personally on cultural practices and compares how these are expressed across cultures. [F] [Id] [In] [KC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radley Hand ITC" w:hAnsi="Bradley Hand ITC" w:cs="Bradley Hand ITC"/>
                <w:i/>
                <w:i/>
                <w:u w:val="single"/>
              </w:rPr>
            </w:pPr>
            <w:r>
              <w:rPr>
                <w:rFonts w:cs="Bradley Hand ITC" w:ascii="Bradley Hand ITC" w:hAnsi="Bradley Hand ITC"/>
                <w:i/>
                <w:u w:val="single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i/>
                <w:i/>
                <w:u w:val="single"/>
              </w:rPr>
            </w:pPr>
            <w:r>
              <w:rPr>
                <w:rFonts w:cs="Bradley Hand ITC" w:ascii="Bradley Hand ITC" w:hAnsi="Bradley Hand ITC"/>
                <w:i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s above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Year Six/Year Seve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Verb Conjugations (Preterite and Imperfec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Estar versus S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or versus P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Querer (wan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1 – 4 – as abo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Term 2 – Trave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3 – Sp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erm 4 - Oceans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>4.1 Recognises connections between the main ideas and supporting detail in texts to provide reasons for a decision or opinion. [In] [T] [C] [KC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 Presents information and opinions on issues in social interactions. [In] [C] [KC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 Synthesises key points of information in texts to form an opinion on an issue. [T] [KC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Writes to convey personal experiences and opinions, and information about people, places and events. [Id] [T] [C] [KC2]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Language</w:t>
            </w:r>
          </w:p>
          <w:p>
            <w:pPr>
              <w:pStyle w:val="Normal"/>
              <w:rPr/>
            </w:pPr>
            <w:r>
              <w:rPr/>
              <w:t>4.5 Applies knowledge of language forms to identify, analyse and describe patterns in language. [In] [T] [C] [KC1] [KC2] [KC5]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  <w:t>Understanding Culture</w:t>
            </w:r>
          </w:p>
          <w:p>
            <w:pPr>
              <w:pStyle w:val="Normal"/>
              <w:rPr>
                <w:rFonts w:ascii="Bradley Hand ITC" w:hAnsi="Bradley Hand ITC" w:cs="Bradley Hand ITC"/>
                <w:u w:val="single"/>
              </w:rPr>
            </w:pPr>
            <w:r>
              <w:rPr/>
              <w:t>4.6 Analyses cultural references in texts and challenges assumptions about cultural identity, values and practices. [F] [Id] [In] [T] [KC1]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  <w:u w:val="single"/>
              </w:rPr>
            </w:pPr>
            <w:r>
              <w:rPr>
                <w:rFonts w:cs="Bradley Hand ITC" w:ascii="Bradley Hand ITC" w:hAnsi="Bradley Hand ITC"/>
                <w:u w:val="single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s per Page 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ll Year Level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snapToGrid w:val="false"/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Food and Drin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A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Songs and Mus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D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Traditions eg. Siesta, bullfighting, religious festiv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Make comparisons between Spanish speaking countries and Australia eg. Compare specific topics that students are learning about eg. School life, music and dance, hous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Ensure class teachers have copy of program so that they can support vocabulary us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Use pictures and posters within the class so that students are immersed in the language whilst learning Englis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undraising for computer to Argentinean school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s per Page 1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Other ideas for Spanish games which many students will kno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What’s the time Mr Wol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in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Buz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elebrity Hea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ink the Shi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Asi, asi, Asi, Esta (like Simon says follow on Asi, asi and ignore on asi, est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Manos en manos (follow instructions eg. Put hands on hands, hands on head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Heads down, thumbs u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nap (card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ish (match card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crosswo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find a wor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Touch the item – instructions given in Spanis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4 corners (go north, south, east and west, given in Span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Fruit salad (fruits in Span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Red rover (colours in Spanis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harades with ca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board games eg. Monopo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Pepa (CD-ROM)</w:t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panish Cultural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reate panpipes from various sizes of plastic pipe – commonly used in the Andes (the Western region of South Americ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opaipillas – cooking from Ch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create a portrait in Picasso style based on a friend or family memb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 xml:space="preserve">create an Aztec templ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Easter Island Statues – use blunt knife to carve statues into soap based on statues on Easter Island</w:t>
            </w:r>
          </w:p>
          <w:p>
            <w:pPr>
              <w:pStyle w:val="Normal"/>
              <w:ind w:left="720" w:hanging="0"/>
              <w:rPr>
                <w:rFonts w:ascii="Bradley Hand ITC" w:hAnsi="Bradley Hand ITC" w:cs="Bradley Hand ITC"/>
              </w:rPr>
            </w:pPr>
            <w:hyperlink r:id="rId2">
              <w:r>
                <w:rPr>
                  <w:rStyle w:val="InternetLink"/>
                  <w:rFonts w:cs="Bradley Hand ITC" w:ascii="Bradley Hand ITC" w:hAnsi="Bradley Hand ITC"/>
                </w:rPr>
                <w:t>http://www.netaxs.com/~trance/rapanui.html</w:t>
              </w:r>
            </w:hyperlink>
          </w:p>
          <w:p>
            <w:pPr>
              <w:pStyle w:val="Normal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adley Hand ITC" w:hAnsi="Bradley Hand ITC" w:cs="Bradley Hand ITC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radley Hand ITC" w:hAnsi="Bradley Hand ITC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xs.com/~trance/rapanui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25:00Z</dcterms:created>
  <dc:creator>Staff</dc:creator>
  <dc:description/>
  <cp:keywords/>
  <dc:language>en-US</dc:language>
  <cp:lastModifiedBy>Lisa Blackmore</cp:lastModifiedBy>
  <cp:lastPrinted>2007-02-04T11:21:00Z</cp:lastPrinted>
  <dcterms:modified xsi:type="dcterms:W3CDTF">2011-01-28T09:26:00Z</dcterms:modified>
  <cp:revision>4</cp:revision>
  <dc:subject/>
  <dc:title>Brief Outline of Spanish 2006 Plan</dc:title>
</cp:coreProperties>
</file>